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eastAsia="en-AU"/>
        </w:rPr>
      </w:pPr>
      <w:r>
        <w:rPr>
          <w:rFonts w:eastAsia="Times New Roman" w:cs="Times New Roman" w:ascii="Times New Roman" w:hAnsi="Times New Roman"/>
          <w:color w:val="000000"/>
          <w:sz w:val="28"/>
          <w:szCs w:val="28"/>
          <w:lang w:eastAsia="en-AU"/>
        </w:rPr>
        <w:t xml:space="preserve">Top 30 Languages by Number of Native Speakers </w:t>
      </w:r>
    </w:p>
    <w:p>
      <w:pPr>
        <w:pStyle w:val="Normal"/>
        <w:shd w:fill="FFFFFF" w:val="clear"/>
        <w:spacing w:lineRule="auto" w:line="240" w:before="0" w:after="0"/>
        <w:jc w:val="center"/>
        <w:rPr/>
      </w:pPr>
      <w:r>
        <w:rPr>
          <w:rFonts w:eastAsia="Times New Roman" w:cs="Times New Roman" w:ascii="Times New Roman" w:hAnsi="Times New Roman"/>
          <w:color w:val="000000"/>
          <w:sz w:val="20"/>
          <w:szCs w:val="20"/>
          <w:lang w:eastAsia="en-AU"/>
        </w:rPr>
        <w:t xml:space="preserve">Data source: </w:t>
      </w:r>
      <w:r>
        <w:rPr>
          <w:rFonts w:eastAsia="Times New Roman" w:cs="Times New Roman" w:ascii="Times New Roman" w:hAnsi="Times New Roman"/>
          <w:i/>
          <w:iCs/>
          <w:color w:val="000000"/>
          <w:sz w:val="20"/>
          <w:szCs w:val="20"/>
          <w:lang w:eastAsia="en-AU"/>
        </w:rPr>
        <w:t>Ethnologue: Languages of the World</w:t>
      </w:r>
      <w:r>
        <w:rPr>
          <w:rFonts w:eastAsia="Times New Roman" w:cs="Times New Roman" w:ascii="Times New Roman" w:hAnsi="Times New Roman"/>
          <w:color w:val="000000"/>
          <w:sz w:val="20"/>
          <w:szCs w:val="20"/>
          <w:lang w:eastAsia="en-AU"/>
        </w:rPr>
        <w:t>, 15th ed. (2005) &amp; Wikipedia.org.</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bl>
      <w:tblPr>
        <w:tblW w:w="4500" w:type="pct"/>
        <w:jc w:val="center"/>
        <w:tblInd w:w="0" w:type="dxa"/>
        <w:tblLayout w:type="fixed"/>
        <w:tblCellMar>
          <w:top w:w="60" w:type="dxa"/>
          <w:left w:w="60" w:type="dxa"/>
          <w:bottom w:w="60" w:type="dxa"/>
          <w:right w:w="60" w:type="dxa"/>
        </w:tblCellMar>
      </w:tblPr>
      <w:tblGrid>
        <w:gridCol w:w="405"/>
        <w:gridCol w:w="1219"/>
        <w:gridCol w:w="1787"/>
        <w:gridCol w:w="244"/>
        <w:gridCol w:w="4468"/>
      </w:tblGrid>
      <w:tr>
        <w:trPr/>
        <w:tc>
          <w:tcPr>
            <w:tcW w:w="405"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1219"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Language</w:t>
            </w:r>
          </w:p>
        </w:tc>
        <w:tc>
          <w:tcPr>
            <w:tcW w:w="1787" w:type="dxa"/>
            <w:tcBorders/>
            <w:shd w:fill="CCCCCC" w:val="clear"/>
            <w:vAlign w:val="bottom"/>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approximate # of speakers</w:t>
            </w:r>
          </w:p>
        </w:tc>
        <w:tc>
          <w:tcPr>
            <w:tcW w:w="244"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Where is it spoken as an official language?</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Mandarin Chinese</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873 million</w:t>
              <w:br/>
              <w:t>2nd: 178 million</w:t>
              <w:br/>
              <w:t>TOTAL: 1.051 b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People's Republic of China, Republic of China, Singapore</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2.</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Hindi</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370 million</w:t>
              <w:br/>
              <w:t>2nd:120 million</w:t>
              <w:br/>
              <w:t>TOTAL: 490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Fiji</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3.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hyperlink r:id="rId2">
              <w:r>
                <w:rPr>
                  <w:rStyle w:val="InternetLink"/>
                  <w:rFonts w:eastAsia="Times New Roman" w:cs="Arial" w:ascii="Arial" w:hAnsi="Arial"/>
                  <w:color w:val="003366"/>
                  <w:sz w:val="18"/>
                  <w:u w:val="single"/>
                  <w:lang w:eastAsia="en-AU"/>
                </w:rPr>
                <w:t>Spanish</w:t>
              </w:r>
            </w:hyperlink>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350 million</w:t>
              <w:br/>
              <w:t>2nd: 70 million</w:t>
              <w:br/>
              <w:t>TOTAL: 420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Argentina, Bolivia, Chile, Colombia, Costa Rica, Cuba, Dominican Republic, Ecuador, El Salvador, Equatorial Guinea, Guatemala, Honduras, Mexico, Nicaragua, Panama, Paraguay, Peru, Spain, United States (New Mexico, Puerto Rico, Uruguay, Venezuela</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4.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English</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340 million</w:t>
              <w:br/>
              <w:t>TOTAL: 510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Antigua and Barbuda, Australia, The Bahamas, Bangladesh, Barbados, Belize, Botswana, Brunei, Cameroon, Canada, Dominica, Ethiopia, Eritrea, Fiji, The Gambia, Ghana, Grenada, Guyana, Hong Kong (People's Republic of China), India, Ireland, Jamaica, Kenya, Kiribati, Lesotho, Liberia, Malawi, Maldives, Malta, Marshall Islands, Maritius, Micronesia, Namibia, Nauru, New Zealand, Nigeria, Pakistan, Palau, Papua New Guinea, Philippines, Rwanda, Saint Kitts and Nevs, Saint Lucia, Saint Vincent and the Grenadines, Samoa, Seychelles, Sierra Leone, Singapore, Solomon Islands, Somolia, South Africa, Sri Lanka, Swaziland, Tanzania, Tonga, Trinidad and Tobago, Tuvalu, Uganda, United Kingdom, United States, Vanuatu, Zambia, Zimbabwe.</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5.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hyperlink r:id="rId3">
              <w:r>
                <w:rPr>
                  <w:rStyle w:val="InternetLink"/>
                  <w:rFonts w:eastAsia="Times New Roman" w:cs="Arial" w:ascii="Arial" w:hAnsi="Arial"/>
                  <w:color w:val="003366"/>
                  <w:sz w:val="18"/>
                  <w:u w:val="single"/>
                  <w:lang w:eastAsia="en-AU"/>
                </w:rPr>
                <w:t>Arabic</w:t>
              </w:r>
            </w:hyperlink>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206 million</w:t>
              <w:br/>
              <w:t>2nd: 24 million</w:t>
              <w:br/>
              <w:t>TOTAL: 230 million</w:t>
              <w:br/>
              <w:br/>
              <w:t>[World Almanac est. total 255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24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Modern Standard Arabic: Algeria, Bahrain, Chad, Comoros, Djibouti, Egypt, Eritrea, Iraq, Israel, Jordan, Kuwait, Lebanon, Libya, Morocco, Niger, Oman, Palestinian Territories, Quatar, Saudi Arabia, Somalia, Sudan, Syria, Tunisia, United Arab Emirates, Western Sahara, Yemen. | Hasaniya Arabic: Mauritania, Senegal</w:t>
              <w:br/>
              <w:t>NATIONAL: Mali</w:t>
            </w:r>
          </w:p>
          <w:p>
            <w:pPr>
              <w:pStyle w:val="Normal"/>
              <w:shd w:fill="FFFFFF" w:val="clear"/>
              <w:spacing w:lineRule="auto" w:line="240" w:before="0" w:after="0"/>
              <w:rPr>
                <w:rFonts w:ascii="Arial" w:hAnsi="Arial" w:eastAsia="Times New Roman" w:cs="Arial"/>
                <w:color w:val="000000"/>
                <w:sz w:val="16"/>
                <w:szCs w:val="16"/>
                <w:lang w:eastAsia="en-AU"/>
              </w:rPr>
            </w:pPr>
            <w:r>
              <w:rPr>
                <w:rFonts w:eastAsia="Times New Roman" w:cs="Arial" w:ascii="Arial" w:hAnsi="Arial"/>
                <w:color w:val="000000"/>
                <w:sz w:val="16"/>
                <w:szCs w:val="16"/>
                <w:lang w:eastAsia="en-AU"/>
              </w:rPr>
              <w:t xml:space="preserve">Note: These figures combine all the varieties of Arabic. Some data sources, e.g. CIA World Fact Book, World Almanac, Ethnologue, treat these varieties as separate languages. </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6.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Portuguese</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203 million</w:t>
              <w:br/>
              <w:t>2nd: 10 million</w:t>
              <w:br/>
              <w:t>TOTAL: 213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Angola, Brazil, Cape Verde, East Timor, Guinea-Bissau, Macau (People's Republic of China), Mozambique, Portugal, São Tomé e Príncipe.</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7.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Bengali</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196 million</w:t>
              <w:br/>
              <w:t>TOTAL: 215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Bangladesh, India (Tripura, West Bengal)</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8.</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Russian</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145 million</w:t>
              <w:br/>
              <w:t>2nd: 110 million</w:t>
              <w:br/>
              <w:t>TOTAL: 255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Abkhazia (part of Georgia), Belarus, Kazakhstan, Kyyrgyzstan, Russia, Transnistria (part of Moldova).</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9.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hyperlink r:id="rId4">
              <w:r>
                <w:rPr>
                  <w:rStyle w:val="InternetLink"/>
                  <w:rFonts w:eastAsia="Times New Roman" w:cs="Arial" w:ascii="Arial" w:hAnsi="Arial"/>
                  <w:color w:val="003366"/>
                  <w:sz w:val="18"/>
                  <w:u w:val="single"/>
                  <w:lang w:eastAsia="en-AU"/>
                </w:rPr>
                <w:t>Japanese</w:t>
              </w:r>
            </w:hyperlink>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126 million</w:t>
              <w:br/>
              <w:t>2nd: 1 million</w:t>
              <w:br/>
              <w:t>TOTAL: 127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Japan, Palau</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0.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hyperlink r:id="rId5">
              <w:r>
                <w:rPr>
                  <w:rStyle w:val="InternetLink"/>
                  <w:rFonts w:eastAsia="Times New Roman" w:cs="Arial" w:ascii="Arial" w:hAnsi="Arial"/>
                  <w:color w:val="003366"/>
                  <w:sz w:val="18"/>
                  <w:u w:val="single"/>
                  <w:lang w:eastAsia="en-AU"/>
                </w:rPr>
                <w:t>German</w:t>
              </w:r>
            </w:hyperlink>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101 million</w:t>
              <w:br/>
              <w:t>2nd: 128 million</w:t>
              <w:br/>
              <w:t>TOTAL: 229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Austria, Belgium, Germany, Italy (South Tyrol), Liechtenstein, Luxembourg, Poland, Siwtzerland</w:t>
            </w:r>
          </w:p>
        </w:tc>
      </w:tr>
    </w:tbl>
    <w:p>
      <w:pPr>
        <w:pStyle w:val="Normal"/>
        <w:shd w:fill="FFFFFF" w:val="clear"/>
        <w:spacing w:lineRule="auto" w:line="240" w:before="0" w:after="24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r>
      <w:r>
        <w:rPr>
          <w:rFonts w:eastAsia="Times New Roman" w:cs="Times New Roman" w:ascii="Times New Roman" w:hAnsi="Times New Roman"/>
          <w:color w:val="000000"/>
          <w:sz w:val="24"/>
          <w:szCs w:val="24"/>
          <w:lang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lang w:eastAsia="en-AU"/>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bl>
      <w:tblPr>
        <w:tblW w:w="4500" w:type="pct"/>
        <w:jc w:val="center"/>
        <w:tblInd w:w="0" w:type="dxa"/>
        <w:tblLayout w:type="fixed"/>
        <w:tblCellMar>
          <w:top w:w="60" w:type="dxa"/>
          <w:left w:w="60" w:type="dxa"/>
          <w:bottom w:w="60" w:type="dxa"/>
          <w:right w:w="60" w:type="dxa"/>
        </w:tblCellMar>
      </w:tblPr>
      <w:tblGrid>
        <w:gridCol w:w="405"/>
        <w:gridCol w:w="1219"/>
        <w:gridCol w:w="1787"/>
        <w:gridCol w:w="244"/>
        <w:gridCol w:w="4468"/>
      </w:tblGrid>
      <w:tr>
        <w:trPr/>
        <w:tc>
          <w:tcPr>
            <w:tcW w:w="405"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1219"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Language</w:t>
            </w:r>
          </w:p>
        </w:tc>
        <w:tc>
          <w:tcPr>
            <w:tcW w:w="1787" w:type="dxa"/>
            <w:tcBorders/>
            <w:shd w:fill="CCCCCC" w:val="clear"/>
            <w:vAlign w:val="bottom"/>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of speakers</w:t>
            </w:r>
          </w:p>
        </w:tc>
        <w:tc>
          <w:tcPr>
            <w:tcW w:w="244"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Where is it spoken as an official language?</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1.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Panjabi</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Western: 60 million</w:t>
              <w:br/>
              <w:t>Eastern: 28 million</w:t>
              <w:br/>
              <w:t>TOTAL: 88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Punjab)</w:t>
              <w:br/>
              <w:t>NATIONAL: Pakistan</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12.</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Javanese</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76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onesia (esp. Java)</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3.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Korean</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71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North Korea, South Korea</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4.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Vietnamese</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70 million</w:t>
              <w:br/>
              <w:t>2nd: 16 million</w:t>
              <w:br/>
              <w:t>TOTAL: 86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Vietnam</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5.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elugu</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70 million</w:t>
              <w:br/>
              <w:t>2nd: 5 million</w:t>
              <w:br/>
              <w:t>TOTAL: 75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Andhra Pradesh)</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6.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Marathi</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68 million</w:t>
              <w:br/>
              <w:t>2nd: 3 million</w:t>
              <w:br/>
              <w:t>TOTAL: 71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Daman and Diu, Goa, Maharashtra)</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7.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amil</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68 million</w:t>
              <w:br/>
              <w:t>2nd: 9 million</w:t>
              <w:br/>
              <w:t>TOTAL: 77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Tamil Nadu), Singapore, Sri Lanka</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18.</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hyperlink r:id="rId8">
              <w:r>
                <w:rPr>
                  <w:rStyle w:val="InternetLink"/>
                  <w:rFonts w:eastAsia="Times New Roman" w:cs="Arial" w:ascii="Arial" w:hAnsi="Arial"/>
                  <w:color w:val="003366"/>
                  <w:sz w:val="18"/>
                  <w:u w:val="single"/>
                  <w:lang w:eastAsia="en-AU"/>
                </w:rPr>
                <w:t>French</w:t>
              </w:r>
            </w:hyperlink>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67 million</w:t>
              <w:br/>
              <w:t>2nd: 63 million</w:t>
              <w:br/>
              <w:t>TOTAL: 130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or NATIONAL: Belgium, Benin, Burkina Faso, Burundi, Cameroon, Canada, Central African Republic, Chad, Comoros, Congo-Brazzaville, Congo-Kinshasa, Côte d'Ivoire, Djibouti, Equatorial Guinea, France, French Polynesia, Gabon, Guernsey, Guinea, Haiti, India (Karikal, Pondicherry), Italy, Jersey, Lebanon, Luxembourg, Madagascar, Mali, Martinique, Mauritius, Mayotte, Monaco, New Caledonia, Niger, Rwanda, Senegal, Seychelles, Switzerland, Togo, United States (Louisiana), Vanuatu.</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19.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Urdu</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61 million</w:t>
              <w:br/>
              <w:t>2nd: 43 million</w:t>
              <w:br/>
              <w:t>TOTAL: 104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Jammu and Kashmir), Pakistan.</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0.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hyperlink r:id="rId9">
              <w:r>
                <w:rPr>
                  <w:rStyle w:val="InternetLink"/>
                  <w:rFonts w:eastAsia="Times New Roman" w:cs="Arial" w:ascii="Arial" w:hAnsi="Arial"/>
                  <w:color w:val="003366"/>
                  <w:sz w:val="18"/>
                  <w:u w:val="single"/>
                  <w:lang w:eastAsia="en-AU"/>
                </w:rPr>
                <w:t>Italian</w:t>
              </w:r>
            </w:hyperlink>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61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Croatia (Istria Country), Italy, San Marino, Slovenia, Switzerland.</w:t>
            </w:r>
          </w:p>
        </w:tc>
      </w:tr>
    </w:tbl>
    <w:p>
      <w:pPr>
        <w:pStyle w:val="Normal"/>
        <w:shd w:fill="FFFFFF" w:val="clear"/>
        <w:spacing w:lineRule="auto" w:line="240" w:before="0" w:after="24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p>
      <w:pPr>
        <w:pStyle w:val="Normal"/>
        <w:shd w:fill="FFFFFF" w:val="clear"/>
        <w:spacing w:lineRule="auto" w:line="240" w:before="0" w:after="24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lang w:eastAsia="en-AU"/>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bl>
      <w:tblPr>
        <w:tblW w:w="4500" w:type="pct"/>
        <w:jc w:val="center"/>
        <w:tblInd w:w="0" w:type="dxa"/>
        <w:tblLayout w:type="fixed"/>
        <w:tblCellMar>
          <w:top w:w="60" w:type="dxa"/>
          <w:left w:w="60" w:type="dxa"/>
          <w:bottom w:w="60" w:type="dxa"/>
          <w:right w:w="60" w:type="dxa"/>
        </w:tblCellMar>
      </w:tblPr>
      <w:tblGrid>
        <w:gridCol w:w="405"/>
        <w:gridCol w:w="1219"/>
        <w:gridCol w:w="1787"/>
        <w:gridCol w:w="244"/>
        <w:gridCol w:w="4468"/>
      </w:tblGrid>
      <w:tr>
        <w:trPr/>
        <w:tc>
          <w:tcPr>
            <w:tcW w:w="405"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1219"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Language</w:t>
            </w:r>
          </w:p>
        </w:tc>
        <w:tc>
          <w:tcPr>
            <w:tcW w:w="1787" w:type="dxa"/>
            <w:tcBorders/>
            <w:shd w:fill="CCCCCC" w:val="clear"/>
            <w:vAlign w:val="bottom"/>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of speakers</w:t>
            </w:r>
          </w:p>
        </w:tc>
        <w:tc>
          <w:tcPr>
            <w:tcW w:w="244"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CCCCCC" w:val="clear"/>
            <w:vAlign w:val="bottom"/>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Where is it spoken as an official language?</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1.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urkish</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60 million</w:t>
              <w:br/>
              <w:t>2nd: 15 million</w:t>
              <w:br/>
              <w:t>TOTAL: 75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Bulgaria (Kurdzhali Province and areas of South and East Bulgaria), Cyprus, Turkish Republic of Northern Cyprus, Turkey</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22.</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Persian</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54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Afghanistan, Iran, Tajikistan.</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3.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Gujarati</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46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Gujarat, Daman and Diu, Dadra and Nagar Haveli).</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4.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Polish</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46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Poland</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5.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Ukrainian</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39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Ukraine, Transnistria (part of Moldova).</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6.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Malayalam</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37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Kerala, Lakshadweep, Mahe).</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7.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Kannada</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35 million</w:t>
              <w:br/>
              <w:t>2nd: 9 million</w:t>
              <w:br/>
              <w:t>TOTAL: 44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Karnataka).</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28.</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riya</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32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India (Orissa).</w:t>
            </w:r>
          </w:p>
        </w:tc>
      </w:tr>
      <w:tr>
        <w:trPr/>
        <w:tc>
          <w:tcPr>
            <w:tcW w:w="405"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29. </w:t>
            </w:r>
          </w:p>
        </w:tc>
        <w:tc>
          <w:tcPr>
            <w:tcW w:w="1219"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Burmese</w:t>
            </w:r>
          </w:p>
        </w:tc>
        <w:tc>
          <w:tcPr>
            <w:tcW w:w="1787" w:type="dxa"/>
            <w:tcBorders/>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32 million</w:t>
              <w:br/>
              <w:t>2nd: 10 million</w:t>
              <w:br/>
              <w:t>TOTAL: 42 million</w:t>
            </w:r>
          </w:p>
        </w:tc>
        <w:tc>
          <w:tcPr>
            <w:tcW w:w="244"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Myanmar.</w:t>
            </w:r>
          </w:p>
        </w:tc>
      </w:tr>
      <w:tr>
        <w:trPr/>
        <w:tc>
          <w:tcPr>
            <w:tcW w:w="405"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b/>
                <w:bCs/>
                <w:color w:val="000000"/>
                <w:sz w:val="18"/>
                <w:szCs w:val="18"/>
                <w:lang w:eastAsia="en-AU"/>
              </w:rPr>
              <w:t xml:space="preserve">30. </w:t>
            </w:r>
          </w:p>
        </w:tc>
        <w:tc>
          <w:tcPr>
            <w:tcW w:w="1219"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Thai</w:t>
            </w:r>
          </w:p>
        </w:tc>
        <w:tc>
          <w:tcPr>
            <w:tcW w:w="1787" w:type="dxa"/>
            <w:tcBorders/>
            <w:shd w:fill="D6ECFC" w:val="clear"/>
          </w:tcPr>
          <w:p>
            <w:pPr>
              <w:pStyle w:val="Normal"/>
              <w:shd w:fill="FFFFFF" w:val="clear"/>
              <w:spacing w:lineRule="auto" w:line="240" w:before="0" w:after="0"/>
              <w:jc w:val="righ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NATIVE: 20 million</w:t>
              <w:br/>
              <w:t>2nd: 40 million</w:t>
              <w:br/>
              <w:t>TOTAL: 60 million</w:t>
            </w:r>
          </w:p>
        </w:tc>
        <w:tc>
          <w:tcPr>
            <w:tcW w:w="244"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tc>
        <w:tc>
          <w:tcPr>
            <w:tcW w:w="4468" w:type="dxa"/>
            <w:tcBorders/>
            <w:shd w:fill="D6ECFC" w:val="clear"/>
          </w:tcPr>
          <w:p>
            <w:pPr>
              <w:pStyle w:val="Normal"/>
              <w:shd w:fill="FFFFFF" w:val="clear"/>
              <w:spacing w:lineRule="auto" w:line="240" w:before="0" w:after="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OFFICIAL: Thailand.</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tawide.com/spanish/spanish.htm" TargetMode="External"/><Relationship Id="rId3" Type="http://schemas.openxmlformats.org/officeDocument/2006/relationships/hyperlink" Target="http://www.vistawide.com/arabic/arabic.htm" TargetMode="External"/><Relationship Id="rId4" Type="http://schemas.openxmlformats.org/officeDocument/2006/relationships/hyperlink" Target="http://www.vistawide.com/japanese/japanese.htm" TargetMode="External"/><Relationship Id="rId5" Type="http://schemas.openxmlformats.org/officeDocument/2006/relationships/hyperlink" Target="http://www.vistawide.com/german/german.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vistawide.com/french/french.htm" TargetMode="External"/><Relationship Id="rId9" Type="http://schemas.openxmlformats.org/officeDocument/2006/relationships/hyperlink" Target="http://www.vistawide.com/italian/italian.ht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0:58:00Z</dcterms:created>
  <dc:creator>Computer</dc:creator>
  <dc:description/>
  <cp:keywords/>
  <dc:language>en-US</dc:language>
  <cp:lastModifiedBy>Computer</cp:lastModifiedBy>
  <cp:lastPrinted>2010-01-09T11:29:00Z</cp:lastPrinted>
  <dcterms:modified xsi:type="dcterms:W3CDTF">2010-01-09T00:59:00Z</dcterms:modified>
  <cp:revision>1</cp:revision>
  <dc:subject/>
  <dc:title/>
</cp:coreProperties>
</file>